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1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特种设备作业人员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资格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申请表</w:t>
      </w:r>
    </w:p>
    <w:tbl>
      <w:tblPr>
        <w:tblW w:w="9321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12"/>
        <w:gridCol w:w="2160"/>
        <w:gridCol w:w="1674"/>
        <w:gridCol w:w="2132"/>
        <w:gridCol w:w="1735"/>
      </w:tblGrid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性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别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近期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正面免冠白底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张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件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地址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作业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项目代号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料</w:t>
            </w:r>
          </w:p>
        </w:tc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证明（毕业证复印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体检报告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，相应考试大纲有要求的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申请人在非户籍的工作所在地申请时需填写本栏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用人单位（加盖公章）：        年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月    日</w:t>
            </w:r>
          </w:p>
        </w:tc>
      </w:tr>
      <w:tr>
        <w:trPr>
          <w:trHeight w:val="567" w:hRule="atLeast"/>
        </w:trPr>
        <w:tc>
          <w:tcPr>
            <w:tcW w:w="93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声明，以上填写信息及所提交的资料均合法、真实、有效、并承诺对填写的内容负责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月 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1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Normal"/>
        <w:ind w:right="-63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申请人在网上申请的，填报申请表后打印签字并扫描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9:00Z</dcterms:created>
  <dc:creator>貓小豆</dc:creator>
  <dc:description/>
  <dc:language>en-US</dc:language>
  <cp:lastModifiedBy>邓海煌</cp:lastModifiedBy>
  <dcterms:modified xsi:type="dcterms:W3CDTF">2020-09-27T10:52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