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分支机构负责人的委托书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>经本企业与委托人协商一致，投资人委派受托人为投资人所办的个人独资企业（名称）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>的分支机构（名称）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>的负责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投资人（总投资人）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受托人（分支机构负责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21:00Z</dcterms:created>
  <dc:creator>Administrator</dc:creator>
  <dc:description/>
  <cp:keywords/>
  <dc:language>en-US</dc:language>
  <cp:lastModifiedBy>Administrator</cp:lastModifiedBy>
  <dcterms:modified xsi:type="dcterms:W3CDTF">2016-11-08T08:28:00Z</dcterms:modified>
  <cp:revision>2</cp:revision>
  <dc:subject/>
  <dc:title>分支机构负责人的委托书</dc:title>
</cp:coreProperties>
</file>