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 w:before="12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根据《公司法》和本公司章程的有关规定，经本公司股东决定 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任命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董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任命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根据《公司法》和本公司章程的有关规定，经本公司股东决定 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董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任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根据《公司法》和本公司章程的有关规定，经本公司股东决定 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任命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董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任命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董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7:00Z</dcterms:created>
  <dc:creator>Lenovo User</dc:creator>
  <dc:description/>
  <dc:language>en-US</dc:language>
  <cp:lastModifiedBy>吴晓莹</cp:lastModifiedBy>
  <dcterms:modified xsi:type="dcterms:W3CDTF">2022-05-18T08:40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